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Vytýčení E. F. Buriana</w:t>
      </w:r>
    </w:p>
    <w:p>
      <w:pPr>
        <w:pStyle w:val="Normal"/>
        <w:spacing w:before="0" w:after="240"/>
        <w:rPr/>
      </w:pPr>
      <w:r>
        <w:rPr/>
        <w:t xml:space="preserve">Název trasy: Ulice E. F. Buriana  </w:t>
        <w:br/>
        <w:t xml:space="preserve">Popis: </w:t>
        <w:br/>
        <w:t xml:space="preserve">Rozsah staničení: Začátek: 0.00, Konec: 111.00 </w:t>
        <w:br/>
        <w:t xml:space="preserve">Přírůstek staničení: 10.00 </w:t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"/>
        <w:gridCol w:w="2652"/>
        <w:gridCol w:w="2355"/>
      </w:tblGrid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ičení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69,608.04m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,055.31m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69,617.96m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,054.07m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69,627.88m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,052.82m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69,637.80m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,051.58m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69,647.73m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,050.33m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69,657.65m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,049.09m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69,667.57m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,047.84m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69,677.49m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,046.60m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69,687.41m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,045.35m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.00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69,697.34m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,044.11m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69,707.26m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,042.86m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.00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69,717.18m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,041.61m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.00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69,718.17m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,041.49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39:00Z</dcterms:created>
  <dc:creator>Ing. Barandovski</dc:creator>
  <dc:description/>
  <cp:keywords/>
  <dc:language>en-US</dc:language>
  <cp:lastModifiedBy>Ing. Barandovski</cp:lastModifiedBy>
  <cp:lastPrinted>2019-09-30T08:22:00Z</cp:lastPrinted>
  <dcterms:modified xsi:type="dcterms:W3CDTF">2019-09-30T06:39:00Z</dcterms:modified>
  <cp:revision>2</cp:revision>
  <dc:subject/>
  <dc:title>Zpráva o přírůstkovém staničení trasy</dc:title>
</cp:coreProperties>
</file>